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'd like  to  tell you about Media Mag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9.95 multimedia  creation  package.   Use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 to  create  your  own  teaching 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s,  technical   presentations,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,  BBS greeting cards, disk-based show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will  run  on  any  standard  CGA,  E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-equipped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-in  features  include:  comple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simple word processor to create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font  and  any  color, sound effect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composition and optional synthesized 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ordinary PC speaker, Sound 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nd card support, resolutions from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 through  256-color VGA,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, store up to 100  pictures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0k  floppy,  special  effects  such as cur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ular fades, and swipes,  grid  and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  for    precice    drawing   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-imposing, layering,  combining  files,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  programs   and   batch   files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media presentations, display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 size  within  graphics  windows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  Magic  comes   with   a  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faceted  run-time  program called MSHO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hich end users can  view  your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by  screen, forward, backward or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n seacrh for any word or phra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ation, or via hyperlinks,  in  which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point to anything on screen with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rrow-key driven pointer and be  taken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within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can we do it all for $29.95?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: Media Magic is advertised via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our  advertising cost is low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to you is low.  Media Magic is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 self-contained  package,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-based   owner's  manual.   Finally,  w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immediately via first class mail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  is   wasted   in  excess  warehousing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 it  is  easy-to-use,  you  ca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 professional products with Media Mag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 you own it.   To  get  your  copy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9.9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of OEC Systems (our shipping 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6 N Shallowf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38-630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phone Ga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is free,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 Magic  requires  CGA, 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512k  RAM.  Supported  but  NOT  requir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,  hard  disk,  sound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Magic works fine 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