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20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1 - Reversed [Esc] key action when asked abou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2 - Turned off default sound effects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3 - Can use command line filenames long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4, April 30, 1993 - side arrow key color contro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5, April 30, 1993 - Possible problem dropping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ookmark activate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6, April 30, 1993 - Invisible find bar in monochor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7, May 6, 1993 - Global Search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8, May 6, 1993 - Made memory management more effic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500 bytes for executing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9, May 13, 1993 - Probably fixed the mystery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-only X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0, May 14, 1993 - Fixed Global Encryption in BUIL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encrypt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1, May 14, 1993 - Fixed Global Search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2, August, 1993 - Fixed bug with blank lines in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3, October 4, 1993 - Fixed some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ssigned registration service to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4, January 18, 1994 - Corrected text color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Made DREAM.EXE smaller by 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